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Food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Food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1828800" cy="4775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ヴァンパイアス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マイナイフリカッ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のロールキャベ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ピアザグング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ウルヴズタンシチュ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地獄極楽チーズメルト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過去を刻むホッ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パンプキング・クレイド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バッドレディスクランブルエッ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穀物神の焼きそ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6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ヴァンパイアス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マイナイフリカッ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のロールキャベ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ピアザグング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ウルヴズタンシチュ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地獄極楽チーズメルト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過去を刻むホッ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パンプキング・クレイド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バッドレディスクランブルエッ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穀物神の焼きそ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5002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鉄分たっぷりのスープ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その筋の人にも味が似てると好評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ランス風鶏肉のクリーム煮（フリカッセ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やわらかく煮込んだロールキャベツ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アレルギーの方は注意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鉄鍋を使った煮込み料理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狼の舌を煮込んだシチュー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チーズフォンデュ。お好みの具と一緒にどう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ホットケーキ。沢山積み重ねてどう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大きなパンプキンパイ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スクランブルエッグ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トマトケチャップをかけて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秋の収穫に感謝したくなる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美味しい焼きそ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3.9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鉄分たっぷりのスープ。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その筋の人にも味が似てると好評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ランス風鶏肉のクリーム煮（フリカッセ）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やわらかく煮込んだロールキャベツ。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アレルギーの方は注意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鉄鍋を使った煮込み料理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狼の舌を煮込んだシチュー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チーズフォンデュ。お好みの具と一緒にどう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ホットケーキ。沢山積み重ねてどう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大きなパンプキンパイ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スクランブルエッグに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トマトケチャップをかけてます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秋の収穫に感謝したくなる、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美味しい焼きそば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四季のカルパッチ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離剣の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酒るチー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鯨刺し（くじさし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デーモンフィッシュクレイド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戸隠山ナゲット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カーレットシューマ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オータムポテー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ワリング納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サトリーメイド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四季のカルパッチ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離剣の貝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酒るチーズ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鯨刺し（くじさし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デーモンフィッシュクレイド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戸隠山ナゲット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カーレットシューマ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オータムポテー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ワリング納豆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サトリーメイド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72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季節ごとのおすすめ食材を使った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ルパッチョ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酒のつまみに適した貝柱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お酒にとても良く合うチー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外の世界で減った分、幻想郷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メジャーになりつつある鯨肉の刺身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魔館特製たこ焼き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なにかのお肉を使用したナゲ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箱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6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個入り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ショウガ入りの焼売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ほくほくのジャガイモにバターを添えまし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よくかき混ぜるとフワフワになる納豆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一箱食べるとエクステンドするらし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携帯食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6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季節ごとのおすすめ食材を使った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ルパッチョ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酒のつまみに適した貝柱で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お酒にとても良く合うチーズ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外の世界で減った分、幻想郷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メジャーになりつつある鯨肉の刺身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魔館特製たこ焼き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なにかのお肉を使用したナゲット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（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1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箱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6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個入り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ショウガ入りの焼売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ほくほくのジャガイモにバターを添えまし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よくかき混ぜるとフワフワになる納豆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一箱食べるとエクステンドするらしい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携帯食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15:00Z</dcterms:modified>
  <cp:revision>7</cp:revision>
  <dc:subject/>
  <dc:title/>
</cp:coreProperties>
</file>